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for Help Window and Abou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window is accessed through a single clas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ckage crossword.help. This class will b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UI. The help window can be shown when need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menu option, and hidden when no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window. Initially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window will display help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it's use. This information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that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ialog window, the help window will icon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th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lass HelpWindow extends java.awt.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indow(Frame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 is the Frame object for the main progra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plays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ll simply involve making su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oad and displa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formation must appear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use of the main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bout' window will operate in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and have the same methods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the 'about' window will be modal, s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ndow will be disabled when the 'about'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bout' window will contain the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some othe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